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вославный лагерь на Алтае</w:t>
      </w:r>
    </w:p>
    <w:p>
      <w:pPr>
        <w:pStyle w:val="Normal"/>
        <w:rPr/>
      </w:pPr>
      <w:r>
        <w:rPr/>
        <w:t>Татьяна Григорьевна КАРПОВА</w:t>
      </w:r>
    </w:p>
    <w:p>
      <w:pPr>
        <w:pStyle w:val="Normal"/>
        <w:rPr/>
      </w:pPr>
      <w:r>
        <w:rPr/>
        <w:t>Хочу рассказать об Алтайском детском православном лагере и его организаторе, священнике Русской Православной Церкви отце Никандре Речкунове, который стал духовником созданной несколько лет назад Алтайской краевой организации "Общественный родительский комитет".</w:t>
      </w:r>
    </w:p>
    <w:p>
      <w:pPr>
        <w:pStyle w:val="Normal"/>
        <w:rPr/>
      </w:pPr>
      <w:r>
        <w:rPr/>
        <w:t>Работа по созданию православного лагеря - закономерный этап в деятельности отца Никандра, который с 1998 года является духовником православного молодёжного движения на Алтае. Он - инициатор первых в Барнауле и в Алтайском крае крестных ходов, в том числе ставшего сейчас традиционным крестного хода в село Коробейниково к чудотворному образу Коробейниковской Казанской Божией Матери. Со своими духовными чадами отец Никандр построил храм в селе Повалиха, организовав при храме Воскресную школу и военно-патриотический клуб в сотрудничестве с воинской частью в посёлке.</w:t>
      </w:r>
    </w:p>
    <w:p>
      <w:pPr>
        <w:pStyle w:val="Normal"/>
        <w:rPr/>
      </w:pPr>
      <w:r>
        <w:rPr/>
        <w:t>Привлечение детей и молодёжи в лоно Матери-Церкви иеромонах Никандр считает главным делом своей жизни.</w:t>
      </w:r>
    </w:p>
    <w:p>
      <w:pPr>
        <w:pStyle w:val="Normal"/>
        <w:rPr/>
      </w:pPr>
      <w:r>
        <w:rPr/>
        <w:t>Первый военно-патриотический православный лагерь на Алтае был организован им летом 2003 года в селе Коробейниково. Под покровительством монастыря тогда совершил свой летний военно-полевой выезд военно-патриотический клуб "Воин" школы № 52 г. Барнаула. Несколько палаток, полтора десятка детей. Но то лето положило начало новой традиции.</w:t>
      </w:r>
    </w:p>
    <w:p>
      <w:pPr>
        <w:pStyle w:val="Normal"/>
        <w:rPr/>
      </w:pPr>
      <w:r>
        <w:rPr/>
        <w:t>А в 2005 году уже не полтора десятка, а полторы сотни детей и их родители стояли на молебне в день открытия лагеря.</w:t>
      </w:r>
    </w:p>
    <w:p>
      <w:pPr>
        <w:pStyle w:val="Normal"/>
        <w:rPr/>
      </w:pPr>
      <w:r>
        <w:rPr/>
        <w:t>Быт детей был организован "Общественным родительским комитетом", воинской частью, педагогами школы искусств "Традиция". Девочки и мальчики жили раздельно. Мальчики жили в большой солдатской палатке, а девочки - на территории монастыря. Вечером все вместе собирались у костра.</w:t>
      </w:r>
    </w:p>
    <w:p>
      <w:pPr>
        <w:pStyle w:val="Normal"/>
        <w:rPr/>
      </w:pPr>
      <w:r>
        <w:rPr/>
        <w:t>Рассматривая фотографии, вспоминаем вновь и вновь подробности этой жизни: на поле хоругвь и знамя России, палатка на 40 мест, а на ней - икона "Азь есть съ вами, и никтоже на вы". Рядом полоса препятствий, сетка для волейбола, полевая кухня. Пололи картошку на монастырском поле, купались в речке, катались на лошадях.</w:t>
      </w:r>
    </w:p>
    <w:p>
      <w:pPr>
        <w:pStyle w:val="Normal"/>
        <w:rPr/>
      </w:pPr>
      <w:r>
        <w:rPr/>
        <w:t>Жили суровой солдатской жизнью, сами готовили себе еду. Обучались рукопашному бою по системе Кадочникова. Мальчики с достоинством носили солдатскую форму, предоставленную им военными.</w:t>
      </w:r>
    </w:p>
    <w:p>
      <w:pPr>
        <w:pStyle w:val="Normal"/>
        <w:rPr/>
      </w:pPr>
      <w:r>
        <w:rPr/>
        <w:t>Не всё, конечно, было гладко, кто-то не выдерживал. Отец Никандр внимательно выслушивал детей, разбирался во всех конфликтах. Делал выводы: эгоистичны наши дети, не готовы они к сотрудничеству, соревнованию (в первоначальном православном смысле этого слова). И все мы в очередной раз убеждались в правильности того, что стараемся делать: воспитывать детей в духе Православных традиций. Православный лагерь предоставляет возможность воцерковления юношей и девушек. Семнадцатилетний Роман Чубаров говорит: "Я благодарен отцу Никандру за то, что он своей непоколебимой верой в Бога, своей искренностью и добротой укрепил меня в Вере".</w:t>
      </w:r>
    </w:p>
    <w:p>
      <w:pPr>
        <w:pStyle w:val="Normal"/>
        <w:rPr/>
      </w:pPr>
      <w:r>
        <w:rPr/>
        <w:t>Ежедневное общение со священником, а также с православными воинами из роты майора А. Старкина, оставило в душах детей яркое, запоминающееся впечатление. Детям, особенно мальчикам, необходимо мужественное мужское влияние.</w:t>
      </w:r>
    </w:p>
    <w:p>
      <w:pPr>
        <w:pStyle w:val="Normal"/>
        <w:rPr/>
      </w:pPr>
      <w:r>
        <w:rPr/>
        <w:t>Вместе с солдатами дети пели вечером у костра:</w:t>
      </w:r>
    </w:p>
    <w:p>
      <w:pPr>
        <w:pStyle w:val="Normal"/>
        <w:rPr/>
      </w:pPr>
      <w:r>
        <w:rPr/>
        <w:t>Поднимется Россия и окрепнет!</w:t>
      </w:r>
    </w:p>
    <w:p>
      <w:pPr>
        <w:pStyle w:val="Normal"/>
        <w:rPr/>
      </w:pPr>
      <w:r>
        <w:rPr/>
        <w:t>А мы свой долг ей отдадим сполна.</w:t>
      </w:r>
    </w:p>
    <w:p>
      <w:pPr>
        <w:pStyle w:val="Normal"/>
        <w:rPr/>
      </w:pPr>
      <w:r>
        <w:rPr/>
        <w:t>Ведь нас уже не двое и не десять,</w:t>
      </w:r>
    </w:p>
    <w:p>
      <w:pPr>
        <w:pStyle w:val="Normal"/>
        <w:rPr/>
      </w:pPr>
      <w:r>
        <w:rPr/>
        <w:t>Идёт за нашими новая волна!</w:t>
      </w:r>
    </w:p>
    <w:p>
      <w:pPr>
        <w:pStyle w:val="Normal"/>
        <w:rPr/>
      </w:pPr>
      <w:r>
        <w:rPr/>
        <w:t>Мощь и силу Православия, радость от своей сопричастности к великой стране и культуре - это главное, что впитали в себя дети, побывавшие в лагере.</w:t>
      </w:r>
    </w:p>
    <w:p>
      <w:pPr>
        <w:pStyle w:val="Normal"/>
        <w:rPr/>
      </w:pPr>
      <w:r>
        <w:rPr/>
        <w:t>Но, приехав домой и включив телевизор, они вновь будут слышать пошлые песни, изобильно выливаемые на нас деятелями сатанинской "культуры". Как хочется, чтобы не только летом можно было бы открыто говорить русским детям о наших православных традициях. Надеемся, что начинание наше, даст Бог, поддержат православные люди в других городах и весях России.</w:t>
      </w:r>
    </w:p>
    <w:p>
      <w:pPr>
        <w:pStyle w:val="Normal"/>
        <w:rPr/>
      </w:pPr>
      <w:r>
        <w:rPr/>
        <w:t>Чиновники от образования, к которым обращались мы за помощью в организации лагеря, говорили: "Это - ваши дети, у вас своя идеология". То есть, наши дети для них чужие. Так какой же стране они служат?</w:t>
      </w:r>
    </w:p>
    <w:p>
      <w:pPr>
        <w:pStyle w:val="Normal"/>
        <w:rPr/>
      </w:pPr>
      <w:r>
        <w:rPr/>
        <w:t>Татьяна Григорьевна КАРПОВА,</w:t>
      </w:r>
    </w:p>
    <w:p>
      <w:pPr>
        <w:pStyle w:val="Normal"/>
        <w:rPr/>
      </w:pPr>
      <w:r>
        <w:rPr/>
        <w:t xml:space="preserve">656002, г. Барнаул, проезд 9 мая, кв. 25, </w:t>
      </w:r>
    </w:p>
    <w:p>
      <w:pPr>
        <w:pStyle w:val="Normal"/>
        <w:rPr/>
      </w:pPr>
      <w:r>
        <w:rPr/>
        <w:t>т. (385-2) 61-12-26</w:t>
      </w:r>
    </w:p>
    <w:p>
      <w:pPr>
        <w:pStyle w:val="Normal"/>
        <w:rPr/>
      </w:pPr>
      <w:r>
        <w:rPr/>
        <w:t>Алтайская краевая общественная организация «Общественный родительский комит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ственная молитва после святого причас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занского храма с. Повалиха Алтайского кр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5:36:00Z</dcterms:created>
  <dc:creator>rbd</dc:creator>
  <dc:description/>
  <dc:language>en-US</dc:language>
  <cp:lastModifiedBy>rbd</cp:lastModifiedBy>
  <dcterms:modified xsi:type="dcterms:W3CDTF">2006-06-04T05:38:00Z</dcterms:modified>
  <cp:revision>2</cp:revision>
  <dc:subject/>
  <dc:title>Православный лагерь на Алтае</dc:title>
</cp:coreProperties>
</file>